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npack the source:                 tar xjf mhwaveedit-1.4.22.tar.bz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o into the source directory:      cd mhwaveedit-1.4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un the configure script:          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mpile the sources:             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stall the program:               su -c "make install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