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4629722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6358589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8804108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2086057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115866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4228774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1144886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