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5689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645758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80083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18882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