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93064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00017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26892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6305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