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143094652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520818735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680508297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66226384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