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66189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01738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30224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68539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