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79585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18782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88529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