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56701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0235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38734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84241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