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387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407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422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061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