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591034710"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196395325"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1206666277"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58788659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785572374"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585398351"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