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425098848"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01578934"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