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1668744966"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24813655"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684196952"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76211108"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1094743504"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547257778"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870608429"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504352176"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523183422"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533664655"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201200312"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9091966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49733248"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