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658169785"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209034171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132720576"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195972847"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692148761"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414327816"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359614373"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285059557"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279674713"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006657606"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923924693"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387128412"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892902887"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763943763"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239506365"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943186722"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80936557"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306280170"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194887895"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904461935"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440198701"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142607292"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2115698016"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794363152"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383176183"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301115832"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50587759"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2080937292"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