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1392288868"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15601371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141105531"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1874679067"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626438475"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556281287"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767267186"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203074526"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57880760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212888589"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763572681"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1106640060"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409121762"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1439378987"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194895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77095945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