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801982934"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851753366"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95912632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