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599221135"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006206848"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1666391386"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324382558"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986260053"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599386646"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373984285"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1337738510"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997507805"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439953479"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002808895"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466190090"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795519058"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633043904"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5818842"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1273599698"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789334159"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