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600916103"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92433483"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873756788"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279399290"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500238764"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706042979"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083469937"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470836009"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934949275"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296879486"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153497336"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289604236"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352211990"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547830149"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525495386"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