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725339017"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7018149"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268012307"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51209785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06312212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65718213"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757384937"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765048465"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10049618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233763002"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693331873"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837452237"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522517540"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865774104"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616343315"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1067139245"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765104375"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619353083"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324277207"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2123064329"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1216359455"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2080037662"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23968142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797900662"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592865883"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015073656"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110874654"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777173143"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62190990"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1994661443"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442311183"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83044879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608970009"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15384890"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739655263"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510598473"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