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596254668"/>
            <w:bookmarkStart w:id="1" w:name="__Fieldmark__0_596254668"/>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596254668"/>
            <w:bookmarkStart w:id="3" w:name="__Fieldmark__1_596254668"/>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596254668"/>
            <w:bookmarkStart w:id="5" w:name="__Fieldmark__2_596254668"/>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596254668"/>
            <w:bookmarkStart w:id="7" w:name="__Fieldmark__3_596254668"/>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596254668"/>
            <w:bookmarkStart w:id="9" w:name="__Fieldmark__4_596254668"/>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596254668"/>
            <w:bookmarkStart w:id="11" w:name="__Fieldmark__5_596254668"/>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596254668"/>
            <w:bookmarkStart w:id="13" w:name="__Fieldmark__6_596254668"/>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596254668"/>
            <w:bookmarkStart w:id="15" w:name="__Fieldmark__7_596254668"/>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596254668"/>
            <w:bookmarkStart w:id="17" w:name="__Fieldmark__8_596254668"/>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596254668"/>
            <w:bookmarkStart w:id="19" w:name="__Fieldmark__9_596254668"/>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596254668"/>
            <w:bookmarkStart w:id="21" w:name="__Fieldmark__10_596254668"/>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596254668"/>
            <w:bookmarkStart w:id="23" w:name="__Fieldmark__11_596254668"/>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596254668"/>
            <w:bookmarkStart w:id="25" w:name="__Fieldmark__12_596254668"/>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596254668"/>
            <w:bookmarkStart w:id="27" w:name="__Fieldmark__13_596254668"/>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596254668"/>
            <w:bookmarkStart w:id="29" w:name="__Fieldmark__14_596254668"/>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596254668"/>
            <w:bookmarkStart w:id="31" w:name="__Fieldmark__15_596254668"/>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596254668"/>
            <w:bookmarkStart w:id="33" w:name="__Fieldmark__16_596254668"/>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596254668"/>
            <w:bookmarkStart w:id="35" w:name="__Fieldmark__17_596254668"/>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596254668"/>
            <w:bookmarkStart w:id="37" w:name="__Fieldmark__18_596254668"/>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596254668"/>
            <w:bookmarkStart w:id="39" w:name="__Fieldmark__20_596254668"/>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596254668"/>
            <w:bookmarkStart w:id="41" w:name="__Fieldmark__22_596254668"/>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596254668"/>
            <w:bookmarkStart w:id="43" w:name="__Fieldmark__25_596254668"/>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596254668"/>
            <w:bookmarkStart w:id="45" w:name="__Fieldmark__26_596254668"/>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596254668"/>
            <w:bookmarkStart w:id="47" w:name="__Fieldmark__27_596254668"/>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596254668"/>
            <w:bookmarkStart w:id="49" w:name="__Fieldmark__28_596254668"/>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596254668"/>
            <w:bookmarkStart w:id="51" w:name="__Fieldmark__29_596254668"/>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596254668"/>
            <w:bookmarkStart w:id="53" w:name="__Fieldmark__30_596254668"/>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596254668"/>
            <w:bookmarkStart w:id="55" w:name="__Fieldmark__40_596254668"/>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