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178461262"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574336023"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