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3422714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60329220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55519003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48443897"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591928762"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65883048"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