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60555093"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01206933"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2065842808"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13891930"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786551470"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46805500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74812616"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37665008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436477913"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07770"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752959268"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6467554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991905628"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237446434"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8891584"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684105996"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655130959"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568606811"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91623778"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918255760"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450629111"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922148885"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965107185"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249627860"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280073716"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022039882"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720712098"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322319579"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855790746"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294341290"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352667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898818106"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1342077865"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860042266"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980619106"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32071525"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771471514"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435436163"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796347617"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840503643"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2139231021"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