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84681306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867137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9716809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