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280337995"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1579472743"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674780903"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330683452"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584003168"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1722238914"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1993358512"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554206685"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1148750955"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475558591"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486864345"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67205547"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2127548999"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171159523"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412540794"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467623980"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1103178236"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