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950826805"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717938123"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0043523"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2091365974"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