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42271686"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8903208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951607263"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804796900"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375890345"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76246091"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