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446969291"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1338569660"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1633033777"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842281802"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