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60318592"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9163108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