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380382845"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203202540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9652590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101439266"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092549239"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729686178"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