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2095719318"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538859265"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697679213"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292630488"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61343229"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1554223814"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1012902530"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914427466"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027285743"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648465297"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49582852"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2778468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658561063"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969669560"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221655032"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106865747"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34512594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414524499"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873109058"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892727125"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968161199"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65323084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243336289"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209569344"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762576952"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59590654"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70245714"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652559425"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381054481"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992576108"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1244361933"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577632795"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95341035"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1361062264"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