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5503311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7903667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32045398"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