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104599886"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2046213618"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2048129697"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