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577037396"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913653619"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1570399600"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1633471764"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44319935"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436876662"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456805313"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547842814"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598902227"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713107907"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1954764255"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2038795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43644967"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