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117464845"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2005086784"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