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629123334"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63571398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662712342"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001579252"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640723483"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57481492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41280005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2588185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8488738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