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2082864205"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264160079"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200460143"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