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44903457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07109397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