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503668112"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310437139"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692469627"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140787543"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406712509"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2135236537"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69227997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640974763"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592936326"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680587163"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