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157707573"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524444484"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487479635"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2090079581"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716024848"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2035224624"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1327558425"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215156162"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997547089"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554377511"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761403183"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442937352"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601747208"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589912484"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069878130"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807283764"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1959018968"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