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9013173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06490934"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