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597458516"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539056845"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2100131499"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012605008"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497915989"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135048263"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603461735"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936634853"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783065632"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1648423835"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622717648"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7805101"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389430833"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916816375"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452540336"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208453762"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883066912"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