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1808005729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1808005729"/>
            <w:bookmarkStart w:id="1" w:name="__Fieldmark__1_1808005729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808005729"/>
            <w:bookmarkStart w:id="3" w:name="__Fieldmark__2_1808005729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1808005729"/>
            <w:bookmarkStart w:id="6" w:name="__Fieldmark__7_1808005729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1808005729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1808005729"/>
            <w:bookmarkStart w:id="8" w:name="__Fieldmark__8_1808005729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1808005729"/>
            <w:bookmarkStart w:id="10" w:name="__Fieldmark__13_1808005729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1808005729"/>
            <w:bookmarkStart w:id="12" w:name="__Fieldmark__15_1808005729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