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854244174"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40093914"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