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463597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20197275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