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5516831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36222036"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15652122"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3608640"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04343134"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126963490"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