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641325154"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93134311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765142366"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535695284"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000277869"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70317340"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203631665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608458034"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20659340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32157994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83752046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30955865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567568695"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05215060"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288110680"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