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811065539"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550211083"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675613819"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888399787"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615725911"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166139313"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