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762364949"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2111211962"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78638316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471982606"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63692985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558144907"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83421034"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239520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2642589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