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8300053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78863314"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