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273673174"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805490031"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98573277"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1748015917"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