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11291387"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342875677"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1459890184"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1043226058"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927661841"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1289790517"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654522787"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1364709762"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1080790677"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397580625"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1710448204"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485599768"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1326467987"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761677806"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1908769577"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