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1474822264"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1396079128"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697828253"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558484332"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500562420"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232846772"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875402490"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740151264"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1371480120"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93845418"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396879934"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914699332"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876595781"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642485220"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986948864"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055016196"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717959809"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526306692"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815875459"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1281215514"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767349257"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393143439"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1850293395"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1393116976"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937379691"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906671764"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