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928503652"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613267588"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