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92349582"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43991102"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