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65098437"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62975619"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034901983"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55410023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1214366612"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687540253"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77710029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694099098"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63755930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759068111"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