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7202739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3554968"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