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37182874"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828303102"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37091661"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762116664"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