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2290687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9066280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