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934775510"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721299434"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439774678"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