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48357095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37757275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856628211"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83013821"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06066121"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37965938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06127005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044547289"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225590722"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