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540074436"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957466274"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452067378"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1566051057"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1352414532"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295336336"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902217136"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716022850"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226202579"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146991219"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482802122"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812607038"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10693740"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16173652"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2138451289"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1912085163"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455817963"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75367384"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993322403"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660597490"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275748962"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558724794"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1040149625"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348768279"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304803981"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1216727543"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21860681"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1785471876"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