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847286481"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022704587"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