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756599433"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99013744"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62813949"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631364988"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1169434262"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848142840"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194773231"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00873558"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325987590"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145080507"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2058086880"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719491083"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2015163748"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591848485"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6284348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7020413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