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333541162"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042598638"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1967301143"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069159091"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87094112"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884356625"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747341796"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559368846"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455174509"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435013162"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566666930"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994749529"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674975353"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2053136984"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210631612"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533324359"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761848520"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503229578"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163627613"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2031999651"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925879799"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987348923"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1072783827"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92470336"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002189418"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1162179391"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246696331"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1683583475"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203599523"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056064626"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58015676"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270711239"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