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467898478"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164314073"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23273894"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726917887"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