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244725354"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157011829"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