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2035309332"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1556083832"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