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269672373"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885138311"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505982343"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1421083353"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669855451"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274504251"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43278046"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075528814"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205570116"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2056364339"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061560938"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458611716"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790218505"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716306649"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1995152827"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498098766"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966861334"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494623310"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336319318"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399207253"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1107662990"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2056664696"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353488313"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010176131"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1484805245"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159785293"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1133469231"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1906383329"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1856978834"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846296046"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987756602"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947699864"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2042152062"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167145650"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286087654"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1374501591"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2035216648"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480856835"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1975185400"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1486326294"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499422460"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1295033879"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1015623543"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581620451"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1803080838"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1772868122"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