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305486178"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97083615"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737706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