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1254961612"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2123704900"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2011406515"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794672871"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436846806"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987922476"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861246121"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1608506483"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1299427506"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314316008"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1940980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0049098"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