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895939930"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848683739"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65032460"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