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9763225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19511048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