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709" w:leader="none"/>
          <w:tab w:val="right" w:pos="9638" w:leader="none"/>
        </w:tabs>
        <w:jc w:val="left"/>
        <w:rPr>
          <w:lang w:val="en-GB"/>
        </w:rPr>
      </w:pPr>
      <w:r>
        <w:rPr>
          <w:lang w:val="en-GB"/>
        </w:rPr>
        <w:t>3GPP TSG SA WG3-LI</w:t>
        <w:tab/>
        <w:t>S3LI02_96</w:t>
      </w:r>
    </w:p>
    <w:p>
      <w:pPr>
        <w:pStyle w:val="Title"/>
        <w:tabs>
          <w:tab w:val="clear" w:pos="720"/>
          <w:tab w:val="left" w:pos="709" w:leader="none"/>
          <w:tab w:val="right" w:pos="9638" w:leader="none"/>
        </w:tabs>
        <w:jc w:val="left"/>
        <w:rPr>
          <w:lang w:val="en-GB"/>
        </w:rPr>
      </w:pPr>
      <w:r>
        <w:rPr>
          <w:lang w:val="en-GB"/>
        </w:rPr>
        <w:t>9-11 April 2002</w:t>
      </w:r>
    </w:p>
    <w:p>
      <w:pPr>
        <w:pStyle w:val="Title"/>
        <w:tabs>
          <w:tab w:val="clear" w:pos="720"/>
          <w:tab w:val="left" w:pos="709" w:leader="none"/>
          <w:tab w:val="right" w:pos="9638" w:leader="none"/>
        </w:tabs>
        <w:jc w:val="left"/>
        <w:rPr>
          <w:lang w:val="en-GB"/>
        </w:rPr>
      </w:pPr>
      <w:r>
        <w:rPr>
          <w:lang w:val="en-GB"/>
        </w:rPr>
        <w:t>Orlando, Florida, USA</w:t>
      </w:r>
    </w:p>
    <w:p>
      <w:pPr>
        <w:pStyle w:val="Title"/>
        <w:tabs>
          <w:tab w:val="clear" w:pos="720"/>
          <w:tab w:val="left" w:pos="709" w:leader="none"/>
        </w:tabs>
        <w:jc w:val="left"/>
        <w:rPr>
          <w:lang w:val="en-GB"/>
        </w:rPr>
      </w:pPr>
      <w:r>
        <w:rPr>
          <w:lang w:val="en-GB"/>
        </w:rPr>
      </w:r>
    </w:p>
    <w:p>
      <w:pPr>
        <w:pStyle w:val="Title"/>
        <w:tabs>
          <w:tab w:val="clear" w:pos="720"/>
          <w:tab w:val="left" w:pos="709" w:leader="none"/>
          <w:tab w:val="right" w:pos="9639" w:leader="none"/>
        </w:tabs>
        <w:jc w:val="left"/>
        <w:rPr>
          <w:lang w:val="en-GB"/>
        </w:rPr>
      </w:pPr>
      <w:r>
        <w:rPr>
          <w:lang w:val="en-GB"/>
        </w:rPr>
        <w:t>3GPP TSG SA WG3 Security — S3#22</w:t>
        <w:tab/>
        <w:t>S3-020131</w:t>
      </w:r>
    </w:p>
    <w:p>
      <w:pPr>
        <w:pStyle w:val="Title"/>
        <w:tabs>
          <w:tab w:val="clear" w:pos="720"/>
          <w:tab w:val="left" w:pos="709" w:leader="none"/>
        </w:tabs>
        <w:jc w:val="left"/>
        <w:rPr>
          <w:lang w:val="en-GB"/>
        </w:rPr>
      </w:pPr>
      <w:r>
        <w:rPr/>
        <w:t>25 - 28 February 2002</w:t>
      </w:r>
    </w:p>
    <w:p>
      <w:pPr>
        <w:pStyle w:val="Title"/>
        <w:pBdr>
          <w:bottom w:val="single" w:sz="4" w:space="1" w:color="000000"/>
        </w:pBdr>
        <w:tabs>
          <w:tab w:val="clear" w:pos="720"/>
          <w:tab w:val="left" w:pos="709" w:leader="none"/>
        </w:tabs>
        <w:jc w:val="left"/>
        <w:rPr/>
      </w:pPr>
      <w:r>
        <w:rPr/>
        <w:t>Bristol, UK</w:t>
      </w:r>
    </w:p>
    <w:p>
      <w:pPr>
        <w:pStyle w:val="Title"/>
        <w:tabs>
          <w:tab w:val="clear" w:pos="720"/>
          <w:tab w:val="left" w:pos="709" w:leader="none"/>
          <w:tab w:val="right" w:pos="9072" w:leader="none"/>
        </w:tabs>
        <w:jc w:val="left"/>
        <w:rPr>
          <w:sz w:val="20"/>
          <w:lang w:val="en-US"/>
        </w:rPr>
      </w:pPr>
      <w:r>
        <w:rPr>
          <w:sz w:val="20"/>
          <w:lang w:val="en-US"/>
        </w:rPr>
        <w:t>3GPP TSG SA WG3LI</w:t>
        <w:tab/>
        <w:t xml:space="preserve">Tdoc </w:t>
      </w:r>
      <w:r>
        <w:rPr>
          <w:sz w:val="20"/>
          <w:lang w:val="en-AU"/>
        </w:rPr>
        <w:t>S3LI01_145</w:t>
      </w:r>
    </w:p>
    <w:p>
      <w:pPr>
        <w:pStyle w:val="Title"/>
        <w:tabs>
          <w:tab w:val="clear" w:pos="720"/>
          <w:tab w:val="left" w:pos="709" w:leader="none"/>
          <w:tab w:val="right" w:pos="9072" w:leader="none"/>
        </w:tabs>
        <w:jc w:val="left"/>
        <w:rPr>
          <w:sz w:val="20"/>
          <w:lang w:val="en-US"/>
        </w:rPr>
      </w:pPr>
      <w:r>
        <w:rPr>
          <w:sz w:val="20"/>
          <w:lang w:val="en-US"/>
        </w:rPr>
        <w:t>30 October – 01 November, 2001</w:t>
        <w:tab/>
      </w:r>
      <w:ins w:id="0" w:author="Maurice Pope" w:date="2002-02-26T14:14:00Z">
        <w:r>
          <w:rPr>
            <w:sz w:val="20"/>
            <w:lang w:val="en-AU"/>
          </w:rPr>
          <w:t>(revised at S3#22)</w:t>
        </w:r>
      </w:ins>
    </w:p>
    <w:p>
      <w:pPr>
        <w:pStyle w:val="Title"/>
        <w:tabs>
          <w:tab w:val="clear" w:pos="720"/>
          <w:tab w:val="left" w:pos="709" w:leader="none"/>
        </w:tabs>
        <w:jc w:val="left"/>
        <w:rPr>
          <w:sz w:val="20"/>
          <w:lang w:val="en-US"/>
        </w:rPr>
      </w:pPr>
      <w:r>
        <w:rPr>
          <w:sz w:val="20"/>
          <w:lang w:val="en-US"/>
        </w:rPr>
        <w:t>Aspen, Colorado, USA</w:t>
      </w:r>
    </w:p>
    <w:p>
      <w:pPr>
        <w:pStyle w:val="Normalborder"/>
        <w:pBdr>
          <w:top w:val="single" w:sz="4" w:space="7" w:color="000000"/>
        </w:pBdr>
        <w:tabs>
          <w:tab w:val="clear" w:pos="720"/>
          <w:tab w:val="right" w:pos="9360" w:leader="none"/>
        </w:tabs>
        <w:ind w:right="0" w:hanging="0"/>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ins w:id="1" w:author="33102CR161" w:date="2001-11-16T14:15:00Z">
        <w:r>
          <w:rPr>
            <w:b/>
            <w:sz w:val="24"/>
            <w:u w:val="single"/>
          </w:rPr>
          <w:t xml:space="preserve">Revised </w:t>
        </w:r>
      </w:ins>
      <w:r>
        <w:rPr>
          <w:b/>
          <w:sz w:val="24"/>
          <w:u w:val="single"/>
        </w:rPr>
        <w:t>Work Item Description</w:t>
      </w:r>
      <w:ins w:id="2" w:author="33102CR161" w:date="2001-11-16T14:15:00Z">
        <w:r>
          <w:rPr>
            <w:b/>
            <w:sz w:val="24"/>
            <w:u w:val="single"/>
          </w:rPr>
          <w:t xml:space="preserve"> (revision of SP-000309)</w:t>
        </w:r>
      </w:ins>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rPr/>
      </w:pPr>
      <w:r>
        <w:rPr>
          <w:sz w:val="18"/>
          <w:lang w:val="en-US" w:eastAsia="en-US"/>
        </w:rPr>
        <w:t xml:space="preserve">Lawful Interception in the 3GPP </w:t>
      </w:r>
      <w:del w:id="3" w:author="33102CR161" w:date="2001-11-16T14:08:00Z">
        <w:r>
          <w:rPr>
            <w:sz w:val="18"/>
            <w:lang w:val="en-US" w:eastAsia="en-US"/>
          </w:rPr>
          <w:delText xml:space="preserve">R’2000 </w:delText>
        </w:r>
      </w:del>
      <w:ins w:id="4" w:author="Berthold Wilhelm" w:date="2001-12-19T09:48:00Z">
        <w:r>
          <w:rPr>
            <w:sz w:val="18"/>
            <w:lang w:val="en-US" w:eastAsia="en-US"/>
          </w:rPr>
          <w:t>Rel-5</w:t>
        </w:r>
      </w:ins>
      <w:ins w:id="5" w:author="33102CR161" w:date="2001-11-16T14:08:00Z">
        <w:r>
          <w:rPr>
            <w:sz w:val="18"/>
            <w:lang w:val="en-US" w:eastAsia="en-US"/>
          </w:rPr>
          <w:t xml:space="preserve"> </w:t>
        </w:r>
      </w:ins>
      <w:r>
        <w:rPr>
          <w:sz w:val="18"/>
          <w:lang w:val="en-US" w:eastAsia="en-US"/>
        </w:rPr>
        <w:t>architecture</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720" w:firstLine="720"/>
        <w:rPr/>
      </w:pPr>
      <w:r>
        <w:rPr>
          <w:i/>
        </w:rPr>
        <w:t>3GPP</w:t>
      </w:r>
      <w:del w:id="6" w:author="33102CR161" w:date="2001-11-16T14:08:00Z">
        <w:r>
          <w:rPr>
            <w:i/>
          </w:rPr>
          <w:delText xml:space="preserve"> release 2000</w:delText>
        </w:r>
      </w:del>
      <w:ins w:id="7" w:author="Berthold Wilhelm" w:date="2001-12-19T09:48:00Z">
        <w:r>
          <w:rPr>
            <w:sz w:val="18"/>
            <w:lang w:val="en-US" w:eastAsia="en-US"/>
          </w:rPr>
          <w:t xml:space="preserve">Rel-5 </w:t>
        </w:r>
      </w:ins>
      <w:ins w:id="8" w:author="33102CR161" w:date="2001-11-16T14:08:00Z">
        <w:r>
          <w:rPr>
            <w:i/>
          </w:rPr>
          <w:t xml:space="preserve"> </w:t>
        </w:r>
      </w:ins>
      <w:r>
        <w:rPr>
          <w:i/>
        </w:rPr>
        <w:t xml:space="preserve"> architecture and services</w:t>
      </w:r>
    </w:p>
    <w:p>
      <w:pPr>
        <w:pStyle w:val="Normal"/>
        <w:rPr>
          <w:i/>
          <w:i/>
        </w:rPr>
      </w:pPr>
      <w:r>
        <w:rPr>
          <w:i/>
        </w:rPr>
      </w:r>
    </w:p>
    <w:p>
      <w:pPr>
        <w:pStyle w:val="Normal"/>
        <w:rPr>
          <w:b/>
          <w:b/>
        </w:rPr>
      </w:pPr>
      <w:r>
        <w:rPr>
          <w:b/>
        </w:rPr>
        <w:t>3</w:t>
        <w:tab/>
        <w:tab/>
        <w:t>Justification</w:t>
      </w:r>
    </w:p>
    <w:p>
      <w:pPr>
        <w:pStyle w:val="Normal"/>
        <w:rPr>
          <w:b/>
          <w:b/>
        </w:rPr>
      </w:pPr>
      <w:r>
        <w:rPr>
          <w:b/>
        </w:rPr>
      </w:r>
    </w:p>
    <w:p>
      <w:pPr>
        <w:pStyle w:val="Normal"/>
        <w:rPr/>
      </w:pPr>
      <w:r>
        <w:rPr/>
        <w:t xml:space="preserve">The Release 99 lawful interception specifications reflect the basic Release 99 architecture with separated circuit and packet data services. The 3GPP </w:t>
      </w:r>
      <w:del w:id="9" w:author="33102CR161" w:date="2001-11-16T14:14:00Z">
        <w:r>
          <w:rPr/>
          <w:delText xml:space="preserve">release 2000 </w:delText>
        </w:r>
      </w:del>
      <w:ins w:id="10" w:author="Berthold Wilhelm" w:date="2002-02-22T11:06:00Z">
        <w:r>
          <w:rPr/>
          <w:t>Rel-5</w:t>
        </w:r>
      </w:ins>
      <w:ins w:id="11" w:author="33102CR161" w:date="2001-11-16T14:14:00Z">
        <w:r>
          <w:rPr/>
          <w:t xml:space="preserve"> </w:t>
        </w:r>
      </w:ins>
      <w:r>
        <w:rPr/>
        <w:t xml:space="preserve">architecture introduces several functions and services which need to be addressed by lawful interception. These include </w:t>
      </w:r>
      <w:del w:id="12" w:author="33102CR161" w:date="2001-11-16T14:11:00Z">
        <w:r>
          <w:rPr/>
          <w:delText xml:space="preserve">release 2000 </w:delText>
        </w:r>
      </w:del>
      <w:ins w:id="13" w:author="Berthold Wilhelm" w:date="2001-12-19T09:49:00Z">
        <w:r>
          <w:rPr>
            <w:sz w:val="18"/>
            <w:lang w:val="en-US" w:eastAsia="en-US"/>
          </w:rPr>
          <w:t xml:space="preserve">Rel-5 </w:t>
        </w:r>
      </w:ins>
      <w:ins w:id="14" w:author="33102CR161" w:date="2001-11-16T14:11:00Z">
        <w:del w:id="15" w:author="Berthold Wilhelm" w:date="2001-12-19T09:49:00Z">
          <w:r>
            <w:rPr/>
            <w:delText xml:space="preserve"> </w:delText>
          </w:r>
        </w:del>
      </w:ins>
      <w:r>
        <w:rPr/>
        <w:t xml:space="preserve">service models, for example SIP and H.323 enabled features, which need to be addressed as part of packet interception. In addition, the latest CAMEL and Location services also need to </w:t>
      </w:r>
      <w:ins w:id="16" w:author="Motorola" w:date="2002-02-21T11:08:00Z">
        <w:r>
          <w:rPr/>
          <w:t xml:space="preserve">be </w:t>
        </w:r>
      </w:ins>
      <w:r>
        <w:rPr/>
        <w:t xml:space="preserve">addressed for a </w:t>
      </w:r>
      <w:del w:id="17" w:author="33102CR161" w:date="2001-11-16T14:12:00Z">
        <w:r>
          <w:rPr/>
          <w:delText xml:space="preserve">release 2000 </w:delText>
        </w:r>
      </w:del>
      <w:ins w:id="18" w:author="Berthold Wilhelm" w:date="2001-12-19T09:49:00Z">
        <w:r>
          <w:rPr>
            <w:sz w:val="18"/>
            <w:lang w:val="en-US" w:eastAsia="en-US"/>
          </w:rPr>
          <w:t xml:space="preserve">Rel-5 </w:t>
        </w:r>
      </w:ins>
      <w:r>
        <w:rPr/>
        <w:t xml:space="preserve">lawful interception system.  Interception implications of the interworking between the 3G MSC and the 3G GSN will also be addressed. Finally, any end to end encryption offered in </w:t>
      </w:r>
      <w:del w:id="19" w:author="33102CR161" w:date="2001-11-16T14:12:00Z">
        <w:r>
          <w:rPr/>
          <w:delText xml:space="preserve">release 2000 </w:delText>
        </w:r>
      </w:del>
      <w:ins w:id="20" w:author="Berthold Wilhelm" w:date="2001-12-19T09:49:00Z">
        <w:r>
          <w:rPr>
            <w:sz w:val="18"/>
            <w:lang w:val="en-US" w:eastAsia="en-US"/>
          </w:rPr>
          <w:t xml:space="preserve">Rel-5 </w:t>
        </w:r>
      </w:ins>
      <w:r>
        <w:rPr/>
        <w:t xml:space="preserve">requires consideration in the lawful interception standards.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rPr>
          <w:del w:id="22" w:author="Maurice Pope" w:date="2002-02-23T12:57:00Z"/>
        </w:rPr>
      </w:pPr>
      <w:del w:id="21" w:author="Maurice Pope" w:date="2002-02-23T12:57:00Z">
        <w:r>
          <w:rPr/>
          <w:delText>The objective of this work item is to create a lawful interception specification for the latest release 2000 architecture and services as described in the above justification.</w:delText>
        </w:r>
      </w:del>
    </w:p>
    <w:p>
      <w:pPr>
        <w:pStyle w:val="Normal"/>
        <w:rPr/>
      </w:pPr>
      <w:r>
        <w:rPr/>
      </w:r>
    </w:p>
    <w:p>
      <w:pPr>
        <w:pStyle w:val="Normal"/>
        <w:rPr>
          <w:ins w:id="26" w:author="Maurice Pope" w:date="2002-02-23T12:57:00Z"/>
        </w:rPr>
      </w:pPr>
      <w:ins w:id="23" w:author="Maurice Pope" w:date="2002-02-23T12:57:00Z">
        <w:r>
          <w:rPr>
            <w:color w:val="0000FF"/>
            <w:u w:val="single"/>
          </w:rPr>
          <w:t>The objective of this work item is to address the handover interfaces for lawful interception of Pack</w:t>
        </w:r>
      </w:ins>
      <w:ins w:id="24" w:author="MCC Server" w:date="1980-01-04T09:05:00Z">
        <w:r>
          <w:rPr>
            <w:color w:val="0000FF"/>
            <w:u w:val="single"/>
          </w:rPr>
          <w:t>et</w:t>
        </w:r>
      </w:ins>
      <w:ins w:id="25" w:author="Maurice Pope" w:date="2002-02-23T12:57:00Z">
        <w:r>
          <w:rPr>
            <w:color w:val="0000FF"/>
            <w:u w:val="single"/>
          </w:rPr>
          <w:t>-Data Services, Circuit Switched Services, and Multimedia Services within the UMTS network. The handover interface in this context includes the delivery of intercept Related Information (H12) and Content of Communication (H13) to the Law Enforcement Monitoring Facility.</w:t>
        </w:r>
      </w:ins>
    </w:p>
    <w:p>
      <w:pPr>
        <w:pStyle w:val="Normal"/>
        <w:rPr>
          <w:color w:val="0000FF"/>
          <w:u w:val="single"/>
          <w:lang w:val="en-US"/>
        </w:rPr>
      </w:pPr>
      <w:r>
        <w:rPr>
          <w:color w:val="0000FF"/>
          <w:u w:val="single"/>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i/>
          <w:i/>
        </w:rPr>
      </w:pPr>
      <w:r>
        <w:rPr>
          <w:i/>
        </w:rPr>
        <w:tab/>
        <w:tab/>
        <w:t>None</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i/>
        </w:rPr>
        <w:tab/>
        <w:tab/>
        <w:t>None</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rPr>
          <w:b/>
          <w:b/>
        </w:rPr>
      </w:pPr>
      <w:r>
        <w:rPr>
          <w:b/>
        </w:rPr>
        <w:t>8</w:t>
        <w:tab/>
        <w:tab/>
        <w:t>Security Aspects</w:t>
      </w:r>
    </w:p>
    <w:p>
      <w:pPr>
        <w:pStyle w:val="Normal"/>
        <w:rPr>
          <w:b/>
          <w:b/>
          <w:i/>
          <w:i/>
        </w:rPr>
      </w:pPr>
      <w:r>
        <w:rPr>
          <w:b/>
          <w:i/>
        </w:rPr>
      </w:r>
    </w:p>
    <w:p>
      <w:pPr>
        <w:pStyle w:val="Normal"/>
        <w:rPr>
          <w:i/>
          <w:i/>
        </w:rPr>
      </w:pPr>
      <w:r>
        <w:rPr>
          <w:i/>
        </w:rPr>
        <w:tab/>
        <w:tab/>
        <w:t>Enhanced Lawful Interception  specifications</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numPr>
          <w:ilvl w:val="0"/>
          <w:numId w:val="2"/>
        </w:numPr>
        <w:rPr>
          <w:b/>
          <w:b/>
        </w:rPr>
      </w:pPr>
      <w:r>
        <w:rPr>
          <w:b/>
        </w:rPr>
        <w:t xml:space="preserve">Expected Output and Time scale (to be updated at each plenary) </w:t>
      </w:r>
    </w:p>
    <w:p>
      <w:pPr>
        <w:pStyle w:val="Normal"/>
        <w:keepNext w:val="true"/>
        <w:tabs>
          <w:tab w:val="clear" w:pos="720"/>
          <w:tab w:val="left" w:pos="1440"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1101"/>
        <w:gridCol w:w="2126"/>
        <w:gridCol w:w="63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del w:id="27" w:author="WI changes" w:date="2001-11-16T14:20:00Z">
              <w:r>
                <w:rPr>
                  <w:b/>
                </w:rPr>
                <w:delText>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del w:id="28" w:author="WI changes" w:date="2001-11-16T14:20:00Z">
              <w:r>
                <w:rPr>
                  <w:b/>
                </w:rPr>
                <w:delText>Date</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29" w:author="WI changes" w:date="2001-11-16T14:20:00Z">
              <w:r>
                <w:rPr>
                  <w:b/>
                </w:rPr>
                <w:delText>Activity</w:delText>
              </w:r>
            </w:del>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rFonts w:ascii="Times New Roman" w:hAnsi="Times New Roman" w:cs="Times New Roman"/>
              </w:rPr>
            </w:pPr>
            <w:del w:id="30" w:author="WI changes" w:date="2001-11-16T14:20:00Z">
              <w:r>
                <w:rPr>
                  <w:rFonts w:cs="Times New Roman" w:ascii="Times New Roman" w:hAnsi="Times New Roman"/>
                </w:rPr>
                <w:delText>S3/CN joint 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1" w:author="WI changes" w:date="2001-11-16T14:20:00Z">
              <w:r>
                <w:rPr/>
                <w:delText>June/July,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32" w:author="WI changes" w:date="2001-11-16T14:20:00Z">
              <w:r>
                <w:rPr/>
                <w:delText>Presentation by S2 to S3 of well-defined and understandable system architecture concepts and principle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3" w:author="WI changes" w:date="2001-11-16T14:20:00Z">
              <w:r>
                <w:rPr/>
                <w:delText>S3#1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4" w:author="WI changes" w:date="2001-11-16T14:20:00Z">
              <w:r>
                <w:rPr/>
                <w:delText>August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5" w:author="WI changes" w:date="2001-11-16T14:20:00Z">
              <w:r>
                <w:rPr/>
                <w:delText xml:space="preserve">Requirements capture </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6" w:author="WI changes" w:date="2001-11-16T14:20:00Z">
              <w:r>
                <w:rPr/>
                <w:delText>S3#1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7" w:author="WI changes" w:date="2001-11-16T14:20:00Z">
              <w:r>
                <w:rPr/>
                <w:delText>Sept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8" w:author="WI changes" w:date="2001-11-16T14:20:00Z">
              <w:r>
                <w:rPr/>
                <w:delText>Feature specification</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9" w:author="WI changes" w:date="2001-11-16T14:20:00Z">
              <w:r>
                <w:rPr/>
                <w:delText>S3#1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40" w:author="WI changes" w:date="2001-11-16T14:20:00Z">
              <w:r>
                <w:rPr/>
                <w:delText>November 2001</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41" w:author="WI changes" w:date="2001-11-16T14:20:00Z">
              <w:r>
                <w:rPr/>
                <w:delText>Definition of architecture: Complete CR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42" w:author="WI changes" w:date="2001-11-16T14:20:00Z">
              <w:r>
                <w:rPr/>
                <w:delText>SA#10</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43" w:author="WI changes" w:date="2001-11-16T14:20:00Z">
              <w:r>
                <w:rPr/>
                <w:delText>Dec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44" w:author="WI changes" w:date="2001-11-16T14:20:00Z">
              <w:r>
                <w:rPr/>
                <w:delText>Definition of architecture: CRs approved at TSG level</w:delText>
              </w:r>
            </w:del>
          </w:p>
        </w:tc>
      </w:tr>
    </w:tbl>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del w:id="45" w:author="WI changes" w:date="2001-11-16T14:23:00Z">
              <w:r>
                <w:rPr/>
                <w:delText>New specifications</w:delText>
              </w:r>
            </w:del>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del w:id="46" w:author="WI changes" w:date="2001-11-16T14:23:00Z">
              <w:r>
                <w:rPr>
                  <w:sz w:val="16"/>
                </w:rPr>
                <w:delText>Spec No.</w:delText>
              </w:r>
            </w:del>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47" w:author="WI changes" w:date="2001-11-16T14:23:00Z">
              <w:r>
                <w:rPr>
                  <w:sz w:val="16"/>
                </w:rPr>
                <w:delText>Title</w:delText>
              </w:r>
            </w:del>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del w:id="48" w:author="WI changes" w:date="2001-11-16T14:23:00Z">
              <w:r>
                <w:rPr>
                  <w:sz w:val="16"/>
                </w:rPr>
                <w:delText>Prime rsp. WG</w:delText>
              </w:r>
            </w:del>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del w:id="49" w:author="WI changes" w:date="2001-11-16T14:23:00Z">
              <w:r>
                <w:rPr>
                  <w:sz w:val="16"/>
                </w:rPr>
                <w:delText>2ndary rsp. WG(s)</w:delText>
              </w:r>
            </w:del>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50" w:author="WI changes" w:date="2001-11-16T14:23:00Z">
              <w:r>
                <w:rPr>
                  <w:sz w:val="16"/>
                </w:rPr>
                <w:delText>Presented for information at plenary#</w:delText>
              </w:r>
            </w:del>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del w:id="51" w:author="WI changes" w:date="2001-11-16T14:23:00Z">
              <w:r>
                <w:rPr>
                  <w:sz w:val="16"/>
                </w:rPr>
                <w:delText>Approved at plenary#</w:delText>
              </w:r>
            </w:del>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del w:id="52" w:author="WI changes" w:date="2001-11-16T14:23:00Z">
              <w:r>
                <w:rPr>
                  <w:sz w:val="16"/>
                </w:rPr>
                <w:delText>Comments</w:delText>
              </w:r>
            </w:del>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del w:id="54" w:author="WI changes" w:date="2001-11-16T14:23:00Z"/>
              </w:rPr>
            </w:pPr>
            <w:del w:id="53" w:author="WI changes" w:date="2001-11-16T14:23:00Z">
              <w:r>
                <w:rPr/>
                <w:delText xml:space="preserve">33.106 </w:delText>
              </w:r>
            </w:del>
          </w:p>
          <w:p>
            <w:pPr>
              <w:pStyle w:val="TAL"/>
              <w:rPr/>
            </w:pPr>
            <w:del w:id="55" w:author="WI changes" w:date="2001-11-16T14:23:00Z">
              <w:r>
                <w:rPr/>
                <w:delText xml:space="preserve">v 4.x.x </w:delText>
              </w:r>
            </w:del>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del w:id="56" w:author="WI changes" w:date="2001-11-16T14:23:00Z">
              <w:r>
                <w:rPr/>
                <w:delText>Lawful Interception Requirements</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58" w:author="WI changes" w:date="2001-11-16T14:23:00Z"/>
              </w:rPr>
            </w:pPr>
            <w:del w:id="57" w:author="WI changes" w:date="2001-11-16T14:23:00Z">
              <w:r>
                <w:rPr/>
                <w:delText>SA3</w:delText>
              </w:r>
            </w:del>
          </w:p>
          <w:p>
            <w:pPr>
              <w:pStyle w:val="TAL"/>
              <w:rPr>
                <w:del w:id="60" w:author="WI changes" w:date="2001-11-16T14:23:00Z"/>
              </w:rPr>
            </w:pPr>
            <w:del w:id="59" w:author="WI changes" w:date="2001-11-16T14:23:00Z">
              <w:r>
                <w:rPr/>
                <w:delText>WG</w:delText>
              </w:r>
            </w:del>
          </w:p>
          <w:p>
            <w:pPr>
              <w:pStyle w:val="TAL"/>
              <w:rPr/>
            </w:pPr>
            <w:del w:id="61" w:author="WI changes" w:date="2001-11-16T14:23:00Z">
              <w:r>
                <w:rPr/>
                <w:delText>LI</w:delText>
              </w:r>
            </w:del>
          </w:p>
        </w:tc>
        <w:tc>
          <w:tcPr>
            <w:tcW w:w="850" w:type="dxa"/>
            <w:tcBorders>
              <w:top w:val="single" w:sz="6" w:space="0" w:color="000000"/>
              <w:left w:val="single" w:sz="6" w:space="0" w:color="000000"/>
              <w:bottom w:val="single" w:sz="6" w:space="0" w:color="000000"/>
              <w:right w:val="single" w:sz="6" w:space="0" w:color="000000"/>
            </w:tcBorders>
          </w:tcPr>
          <w:p>
            <w:pPr>
              <w:pStyle w:val="TAL"/>
              <w:rPr/>
            </w:pPr>
            <w:del w:id="62" w:author="WI changes" w:date="2001-11-16T14:23:00Z">
              <w:r>
                <w:rPr/>
                <w:delText>None</w:delText>
              </w:r>
            </w:del>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rPr/>
            </w:pPr>
            <w:del w:id="63" w:author="WI changes" w:date="2001-11-16T14:23:00Z">
              <w:r>
                <w:rPr/>
                <w:delText>S3 November</w:delText>
              </w:r>
            </w:del>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del w:id="64" w:author="WI changes" w:date="2001-11-16T14:23:00Z">
              <w:r>
                <w:rPr/>
                <w:delText>S3 Dec</w:delText>
              </w:r>
            </w:del>
          </w:p>
        </w:tc>
        <w:tc>
          <w:tcPr>
            <w:tcW w:w="2268" w:type="dxa"/>
            <w:tcBorders>
              <w:top w:val="single" w:sz="6" w:space="0" w:color="000000"/>
              <w:left w:val="single" w:sz="6" w:space="0" w:color="000000"/>
              <w:bottom w:val="single" w:sz="6" w:space="0" w:color="000000"/>
              <w:right w:val="single" w:sz="12" w:space="0" w:color="000000"/>
            </w:tcBorders>
          </w:tcPr>
          <w:p>
            <w:pPr>
              <w:pStyle w:val="TAL"/>
              <w:rPr/>
            </w:pPr>
            <w:del w:id="65" w:author="WI changes" w:date="2001-11-16T14:23:00Z">
              <w:r>
                <w:rPr/>
                <w:delText>Update to existing document.</w:delText>
              </w:r>
            </w:del>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rPr>
                <w:del w:id="67" w:author="WI changes" w:date="2001-11-16T14:23:00Z"/>
              </w:rPr>
            </w:pPr>
            <w:del w:id="66" w:author="WI changes" w:date="2001-11-16T14:23:00Z">
              <w:r>
                <w:rPr/>
                <w:delText>33.107</w:delText>
              </w:r>
            </w:del>
          </w:p>
          <w:p>
            <w:pPr>
              <w:pStyle w:val="TAL"/>
              <w:rPr/>
            </w:pPr>
            <w:del w:id="68" w:author="WI changes" w:date="2001-11-16T14:23:00Z">
              <w:r>
                <w:rPr/>
                <w:delText>v 4.x.x</w:delText>
              </w:r>
            </w:del>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rPr/>
            </w:pPr>
            <w:del w:id="69" w:author="WI changes" w:date="2001-11-16T14:23:00Z">
              <w:r>
                <w:rPr/>
                <w:delText>Lawful Interception Architecture and Functions</w:delText>
              </w:r>
            </w:del>
          </w:p>
        </w:tc>
        <w:tc>
          <w:tcPr>
            <w:tcW w:w="709" w:type="dxa"/>
            <w:tcBorders>
              <w:top w:val="single" w:sz="6" w:space="0" w:color="000000"/>
              <w:left w:val="single" w:sz="6" w:space="0" w:color="000000"/>
              <w:bottom w:val="single" w:sz="12" w:space="0" w:color="000000"/>
              <w:right w:val="single" w:sz="6" w:space="0" w:color="000000"/>
            </w:tcBorders>
          </w:tcPr>
          <w:p>
            <w:pPr>
              <w:pStyle w:val="TAL"/>
              <w:rPr>
                <w:del w:id="71" w:author="WI changes" w:date="2001-11-16T14:23:00Z"/>
              </w:rPr>
            </w:pPr>
            <w:del w:id="70" w:author="WI changes" w:date="2001-11-16T14:23:00Z">
              <w:r>
                <w:rPr/>
                <w:delText>SA3</w:delText>
              </w:r>
            </w:del>
          </w:p>
          <w:p>
            <w:pPr>
              <w:pStyle w:val="TAL"/>
              <w:rPr>
                <w:del w:id="73" w:author="WI changes" w:date="2001-11-16T14:23:00Z"/>
              </w:rPr>
            </w:pPr>
            <w:del w:id="72" w:author="WI changes" w:date="2001-11-16T14:23:00Z">
              <w:r>
                <w:rPr/>
                <w:delText>WG</w:delText>
              </w:r>
            </w:del>
          </w:p>
          <w:p>
            <w:pPr>
              <w:pStyle w:val="TAL"/>
              <w:rPr/>
            </w:pPr>
            <w:del w:id="74" w:author="WI changes" w:date="2001-11-16T14:23:00Z">
              <w:r>
                <w:rPr/>
                <w:delText>LI</w:delText>
              </w:r>
            </w:del>
          </w:p>
        </w:tc>
        <w:tc>
          <w:tcPr>
            <w:tcW w:w="850" w:type="dxa"/>
            <w:tcBorders>
              <w:top w:val="single" w:sz="6" w:space="0" w:color="000000"/>
              <w:left w:val="single" w:sz="6" w:space="0" w:color="000000"/>
              <w:bottom w:val="single" w:sz="12" w:space="0" w:color="000000"/>
              <w:right w:val="single" w:sz="6" w:space="0" w:color="000000"/>
            </w:tcBorders>
          </w:tcPr>
          <w:p>
            <w:pPr>
              <w:pStyle w:val="TAL"/>
              <w:rPr/>
            </w:pPr>
            <w:del w:id="75" w:author="WI changes" w:date="2001-11-16T14:23:00Z">
              <w:r>
                <w:rPr/>
                <w:delText>None</w:delText>
              </w:r>
            </w:del>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rPr/>
            </w:pPr>
            <w:del w:id="76" w:author="WI changes" w:date="2001-11-16T14:23:00Z">
              <w:r>
                <w:rPr/>
                <w:delText>S3 November</w:delText>
              </w:r>
            </w:del>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rPr/>
            </w:pPr>
            <w:del w:id="77" w:author="WI changes" w:date="2001-11-16T14:23:00Z">
              <w:r>
                <w:rPr/>
                <w:delText xml:space="preserve">S3 Dec </w:delText>
              </w:r>
            </w:del>
          </w:p>
        </w:tc>
        <w:tc>
          <w:tcPr>
            <w:tcW w:w="2268" w:type="dxa"/>
            <w:tcBorders>
              <w:top w:val="single" w:sz="6" w:space="0" w:color="000000"/>
              <w:left w:val="single" w:sz="6" w:space="0" w:color="000000"/>
              <w:bottom w:val="single" w:sz="12" w:space="0" w:color="000000"/>
              <w:right w:val="single" w:sz="12" w:space="0" w:color="000000"/>
            </w:tcBorders>
          </w:tcPr>
          <w:p>
            <w:pPr>
              <w:pStyle w:val="TAL"/>
              <w:rPr/>
            </w:pPr>
            <w:del w:id="78" w:author="WI changes" w:date="2001-11-16T14:23:00Z">
              <w:r>
                <w:rPr/>
                <w:delText>Update to existing document</w:delText>
              </w:r>
            </w:del>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del w:id="79" w:author="WI changes" w:date="2001-11-16T14:23:00Z">
              <w:r>
                <w:rPr/>
                <w:delText>Affected existing specification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del w:id="80" w:author="WI changes" w:date="2001-11-16T14:23:00Z">
              <w:r>
                <w:rPr>
                  <w:sz w:val="16"/>
                </w:rPr>
                <w:delText>Spec No.</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del w:id="81" w:author="WI changes" w:date="2001-11-16T14:23:00Z">
              <w:r>
                <w:rPr>
                  <w:sz w:val="16"/>
                </w:rPr>
                <w:delText>CR</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del w:id="82" w:author="WI changes" w:date="2001-11-16T14:23:00Z">
              <w:r>
                <w:rPr>
                  <w:sz w:val="16"/>
                </w:rPr>
                <w:delText>Subject</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del w:id="83" w:author="WI changes" w:date="2001-11-16T14:23:00Z">
              <w:r>
                <w:rPr>
                  <w:sz w:val="16"/>
                </w:rPr>
                <w:delText>Approved at plenary#</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del w:id="84" w:author="WI changes" w:date="2001-11-16T14:23:00Z">
              <w:r>
                <w:rPr>
                  <w:sz w:val="16"/>
                </w:rPr>
                <w:delText>Comment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85" w:author="WI changes" w:date="2001-11-16T14:23:00Z">
              <w:r>
                <w:rPr/>
                <w:delText>TS 33.106</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pPr>
            <w:del w:id="86" w:author="WI changes" w:date="2001-11-16T14:23:00Z">
              <w:r>
                <w:rPr/>
                <w:delText>1</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87" w:author="WI changes" w:date="2001-11-16T14:23:00Z">
              <w:r>
                <w:rPr/>
                <w:delText>Lawful Interception Requirement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88"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89" w:author="WI changes" w:date="2001-11-16T14:23:00Z">
              <w:r>
                <w:rPr/>
                <w:delText>TS 33.107</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del w:id="91" w:author="WI changes" w:date="2001-11-16T14:23:00Z"/>
              </w:rPr>
            </w:pPr>
            <w:del w:id="90" w:author="WI changes" w:date="2001-11-16T14:23:00Z">
              <w:r>
                <w:rPr/>
                <w:delText>Initial</w:delText>
              </w:r>
            </w:del>
          </w:p>
          <w:p>
            <w:pPr>
              <w:pStyle w:val="TAL"/>
              <w:rPr/>
            </w:pPr>
            <w:del w:id="92" w:author="WI changes" w:date="2001-11-16T14:23:00Z">
              <w:r>
                <w:rPr/>
                <w:delText>Rel</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93" w:author="WI changes" w:date="2001-11-16T14:23:00Z">
              <w:r>
                <w:rPr/>
                <w:delText>Lawful Interception Architecture and Function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94"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keepNext w:val="true"/>
        <w:tabs>
          <w:tab w:val="clear" w:pos="720"/>
          <w:tab w:val="left" w:pos="1440" w:leader="none"/>
        </w:tabs>
        <w:rPr/>
      </w:pPr>
      <w:r>
        <w:rPr/>
      </w:r>
    </w:p>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839"/>
        <w:gridCol w:w="851"/>
        <w:gridCol w:w="153"/>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ins w:id="95" w:author="Maurice Pope" w:date="2002-02-23T12:59:00Z">
              <w:r>
                <w:rPr/>
                <w:t>New specifications</w:t>
              </w:r>
            </w:ins>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ins w:id="96" w:author="Maurice Pope" w:date="2002-02-23T12:59:00Z">
              <w:r>
                <w:rPr>
                  <w:sz w:val="16"/>
                </w:rPr>
                <w:t>Spec No.</w:t>
              </w:r>
            </w:ins>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ins w:id="97" w:author="Maurice Pope" w:date="2002-02-23T12:59:00Z">
              <w:r>
                <w:rPr>
                  <w:sz w:val="16"/>
                </w:rPr>
                <w:t>Title</w:t>
              </w:r>
            </w:ins>
          </w:p>
        </w:tc>
        <w:tc>
          <w:tcPr>
            <w:tcW w:w="839" w:type="dxa"/>
            <w:tcBorders>
              <w:top w:val="single" w:sz="12" w:space="0" w:color="000000"/>
              <w:left w:val="single" w:sz="6" w:space="0" w:color="000000"/>
              <w:bottom w:val="single" w:sz="6" w:space="0" w:color="000000"/>
              <w:right w:val="single" w:sz="6" w:space="0" w:color="000000"/>
            </w:tcBorders>
          </w:tcPr>
          <w:p>
            <w:pPr>
              <w:pStyle w:val="TAL"/>
              <w:rPr>
                <w:sz w:val="16"/>
              </w:rPr>
            </w:pPr>
            <w:ins w:id="98" w:author="Maurice Pope" w:date="2002-02-23T12:59:00Z">
              <w:r>
                <w:rPr>
                  <w:sz w:val="16"/>
                </w:rPr>
                <w:t>Prime rsp. WG</w:t>
              </w:r>
            </w:ins>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ins w:id="99" w:author="Maurice Pope" w:date="2002-02-23T12:59:00Z">
              <w:r>
                <w:rPr>
                  <w:sz w:val="16"/>
                </w:rPr>
                <w:t>2ndary rsp. WG(s)</w:t>
              </w:r>
            </w:ins>
          </w:p>
        </w:tc>
        <w:tc>
          <w:tcPr>
            <w:tcW w:w="1145"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ins w:id="100" w:author="Maurice Pope" w:date="2002-02-23T12:59:00Z">
              <w:r>
                <w:rPr>
                  <w:sz w:val="16"/>
                </w:rPr>
                <w:t>Presented for information at plenary#</w:t>
              </w:r>
            </w:ins>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ins w:id="101" w:author="Maurice Pope" w:date="2002-02-23T12:59:00Z">
              <w:r>
                <w:rPr>
                  <w:sz w:val="16"/>
                </w:rPr>
                <w:t>Approved at plenary#</w:t>
              </w:r>
            </w:ins>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ins w:id="102" w:author="Maurice Pope" w:date="2002-02-23T12:59:00Z">
              <w:r>
                <w:rPr>
                  <w:sz w:val="16"/>
                </w:rPr>
                <w:t>Comments</w:t>
              </w:r>
            </w:ins>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pPr>
            <w:ins w:id="103" w:author="Maurice Pope" w:date="2002-02-23T12:59:00Z">
              <w:r>
                <w:rPr/>
                <w:t>33.108</w:t>
              </w:r>
            </w:ins>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ins w:id="104" w:author="Maurice Pope" w:date="2002-02-23T12:59:00Z">
              <w:r>
                <w:rPr/>
                <w:t xml:space="preserve">Handover Interface for Lawful Interception </w:t>
              </w:r>
            </w:ins>
          </w:p>
        </w:tc>
        <w:tc>
          <w:tcPr>
            <w:tcW w:w="839" w:type="dxa"/>
            <w:tcBorders>
              <w:top w:val="single" w:sz="6" w:space="0" w:color="000000"/>
              <w:left w:val="single" w:sz="6" w:space="0" w:color="000000"/>
              <w:bottom w:val="single" w:sz="6" w:space="0" w:color="000000"/>
              <w:right w:val="single" w:sz="6" w:space="0" w:color="000000"/>
            </w:tcBorders>
          </w:tcPr>
          <w:p>
            <w:pPr>
              <w:pStyle w:val="TAL"/>
              <w:rPr/>
            </w:pPr>
            <w:ins w:id="105" w:author="Maurice Pope" w:date="2002-02-23T12:59:00Z">
              <w:r>
                <w:rPr/>
                <w:t>TSG SA WG3 LI</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pPr>
            <w:ins w:id="106" w:author="Maurice Pope" w:date="2002-02-23T12:59:00Z">
              <w:r>
                <w:rPr/>
                <w:t>None</w:t>
              </w:r>
            </w:ins>
          </w:p>
        </w:tc>
        <w:tc>
          <w:tcPr>
            <w:tcW w:w="1145" w:type="dxa"/>
            <w:gridSpan w:val="2"/>
            <w:tcBorders>
              <w:top w:val="single" w:sz="6" w:space="0" w:color="000000"/>
              <w:left w:val="single" w:sz="6" w:space="0" w:color="000000"/>
              <w:bottom w:val="single" w:sz="6" w:space="0" w:color="000000"/>
              <w:right w:val="single" w:sz="6" w:space="0" w:color="000000"/>
            </w:tcBorders>
          </w:tcPr>
          <w:p>
            <w:pPr>
              <w:pStyle w:val="TAL"/>
              <w:rPr>
                <w:ins w:id="108" w:author="Maurice Pope" w:date="2002-02-23T12:59:00Z"/>
              </w:rPr>
            </w:pPr>
            <w:ins w:id="107" w:author="Maurice Pope" w:date="2002-02-23T12:59:00Z">
              <w:r>
                <w:rPr/>
                <w:t>S3#21Nov.2001</w:t>
              </w:r>
            </w:ins>
          </w:p>
          <w:p>
            <w:pPr>
              <w:pStyle w:val="TAL"/>
              <w:rPr/>
            </w:pPr>
            <w:ins w:id="109" w:author="Maurice Pope" w:date="2002-02-23T12:59:00Z">
              <w:r>
                <w:rPr/>
                <w:t>SA#15: March 2002</w:t>
              </w:r>
            </w:ins>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ins w:id="111" w:author="Maurice Pope" w:date="2002-02-23T12:59:00Z"/>
              </w:rPr>
            </w:pPr>
            <w:ins w:id="110" w:author="Maurice Pope" w:date="2002-02-23T12:59:00Z">
              <w:r>
                <w:rPr/>
                <w:t>S3#22 Feb 2002</w:t>
              </w:r>
            </w:ins>
          </w:p>
          <w:p>
            <w:pPr>
              <w:pStyle w:val="TAL"/>
              <w:rPr/>
            </w:pPr>
            <w:ins w:id="112" w:author="Maurice Pope" w:date="2002-02-23T12:59:00Z">
              <w:r>
                <w:rPr/>
                <w:t>SA#16 June 2002</w:t>
              </w:r>
            </w:ins>
          </w:p>
        </w:tc>
        <w:tc>
          <w:tcPr>
            <w:tcW w:w="2268" w:type="dxa"/>
            <w:tcBorders>
              <w:top w:val="single" w:sz="6" w:space="0" w:color="000000"/>
              <w:left w:val="single" w:sz="6" w:space="0" w:color="000000"/>
              <w:bottom w:val="single" w:sz="6" w:space="0" w:color="000000"/>
              <w:right w:val="single" w:sz="12" w:space="0" w:color="000000"/>
            </w:tcBorders>
          </w:tcPr>
          <w:p>
            <w:pPr>
              <w:pStyle w:val="TAL"/>
              <w:rPr/>
            </w:pPr>
            <w:ins w:id="113" w:author="Maurice Pope" w:date="2002-02-23T12:59:00Z">
              <w:r>
                <w:rPr/>
                <w:t>Work plan for Release 5</w:t>
              </w:r>
            </w:ins>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ins w:id="114" w:author="Maurice Pope" w:date="2002-02-23T12:59:00Z">
              <w:r>
                <w:rPr/>
                <w:t>Affected existing specifications</w:t>
              </w:r>
            </w:ins>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lang w:val="it-IT"/>
              </w:rPr>
            </w:pPr>
            <w:ins w:id="115" w:author="Maurice Pope" w:date="2002-02-23T12:59:00Z">
              <w:r>
                <w:rPr>
                  <w:sz w:val="16"/>
                  <w:lang w:val="it-IT"/>
                </w:rPr>
                <w:t>Spec No.</w:t>
              </w:r>
            </w:ins>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lang w:val="it-IT"/>
              </w:rPr>
            </w:pPr>
            <w:ins w:id="116" w:author="Maurice Pope" w:date="2002-02-23T12:59:00Z">
              <w:r>
                <w:rPr>
                  <w:sz w:val="16"/>
                  <w:lang w:val="it-IT"/>
                </w:rPr>
                <w:t>CR</w:t>
              </w:r>
            </w:ins>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ins w:id="117" w:author="Maurice Pope" w:date="2002-02-23T12:59:00Z">
              <w:r>
                <w:rPr>
                  <w:sz w:val="16"/>
                </w:rPr>
                <w:t>Subject</w:t>
              </w:r>
            </w:ins>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ins w:id="118" w:author="Maurice Pope" w:date="2002-02-23T12:59:00Z">
              <w:r>
                <w:rPr>
                  <w:sz w:val="16"/>
                </w:rPr>
                <w:t>Approved at plenary#</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lang w:val="fr-FR"/>
              </w:rPr>
            </w:pPr>
            <w:ins w:id="119" w:author="Maurice Pope" w:date="2002-02-23T12:59:00Z">
              <w:r>
                <w:rPr>
                  <w:sz w:val="16"/>
                  <w:lang w:val="fr-FR"/>
                </w:rPr>
                <w:t>Comments</w:t>
              </w:r>
            </w:ins>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lang w:val="fr-FR"/>
                <w:ins w:id="121" w:author="Maurice Pope" w:date="2002-02-23T12:59:00Z"/>
              </w:rPr>
            </w:pPr>
            <w:ins w:id="120" w:author="Maurice Pope" w:date="2002-02-23T12:59:00Z">
              <w:r>
                <w:rPr>
                  <w:lang w:val="fr-FR"/>
                </w:rPr>
                <w:t xml:space="preserve">33.106 </w:t>
              </w:r>
            </w:ins>
          </w:p>
          <w:p>
            <w:pPr>
              <w:pStyle w:val="TAL"/>
              <w:rPr>
                <w:lang w:val="fr-FR"/>
              </w:rPr>
            </w:pPr>
            <w:ins w:id="122" w:author="Maurice Pope" w:date="2002-02-23T12:59:00Z">
              <w:r>
                <w:rPr>
                  <w:lang w:val="fr-FR"/>
                </w:rPr>
                <w:t xml:space="preserve">v 5.0.0 </w:t>
              </w:r>
            </w:ins>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lang w:val="fr-FR"/>
              </w:rPr>
            </w:pPr>
            <w:ins w:id="123" w:author="Maurice Pope" w:date="2002-02-23T12:59:00Z">
              <w:r>
                <w:rPr>
                  <w:lang w:val="fr-FR"/>
                </w:rPr>
                <w:t>Lawful Interception Requirements</w:t>
              </w:r>
            </w:ins>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ins w:id="124" w:author="Maurice Pope" w:date="2002-02-23T12:59:00Z">
              <w:r>
                <w:rPr>
                  <w:lang w:val="fr-F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lang w:val="fr-FR"/>
              </w:rPr>
            </w:pPr>
            <w:r>
              <w:rPr>
                <w:lang w:val="fr-F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ins w:id="126" w:author="Maurice Pope" w:date="2002-02-23T12:59:00Z"/>
              </w:rPr>
            </w:pPr>
            <w:ins w:id="125" w:author="Maurice Pope" w:date="2002-02-23T12:59:00Z">
              <w:r>
                <w:rPr/>
                <w:t>33.107</w:t>
              </w:r>
            </w:ins>
          </w:p>
          <w:p>
            <w:pPr>
              <w:pStyle w:val="TAL"/>
              <w:rPr/>
            </w:pPr>
            <w:ins w:id="127" w:author="Maurice Pope" w:date="2002-02-23T12:59:00Z">
              <w:r>
                <w:rPr/>
                <w:t>v 5.0.0</w:t>
              </w:r>
            </w:ins>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ins w:id="128" w:author="Maurice Pope" w:date="2002-02-23T12:59:00Z">
              <w:r>
                <w:rPr/>
                <w:t>Lawful Interception Architecture and Functions</w:t>
              </w:r>
            </w:ins>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ins w:id="129" w:author="Maurice Pope" w:date="2002-02-23T12:59:00Z">
              <w: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1440" w:hanging="0"/>
        <w:rPr>
          <w:b/>
          <w:b/>
        </w:rPr>
      </w:pPr>
      <w:r>
        <w:rPr>
          <w:lang w:val="en-US"/>
        </w:rPr>
        <w:t>Berthold Wilhelm, Ron Ryan</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3GPP SA3</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Siemens</w:t>
      </w:r>
    </w:p>
    <w:p>
      <w:pPr>
        <w:pStyle w:val="Normal"/>
        <w:ind w:left="1440" w:hanging="0"/>
        <w:rPr>
          <w:ins w:id="131" w:author="WI changes" w:date="2001-11-16T14:24:00Z"/>
        </w:rPr>
      </w:pPr>
      <w:ins w:id="130" w:author="WI changes" w:date="2001-11-16T14:24:00Z">
        <w:r>
          <w:rPr/>
          <w:t>Nokia</w:t>
        </w:r>
      </w:ins>
    </w:p>
    <w:p>
      <w:pPr>
        <w:pStyle w:val="Normal"/>
        <w:ind w:left="1440" w:hanging="0"/>
        <w:rPr>
          <w:lang w:val="de-DE"/>
        </w:rPr>
      </w:pPr>
      <w:r>
        <w:rPr>
          <w:lang w:val="de-DE"/>
        </w:rPr>
        <w:t>Motorola</w:t>
      </w:r>
    </w:p>
    <w:p>
      <w:pPr>
        <w:pStyle w:val="Normal"/>
        <w:ind w:left="1440" w:hanging="0"/>
        <w:rPr>
          <w:lang w:val="de-DE"/>
          <w:ins w:id="133" w:author="WI changes" w:date="2001-11-16T14:24:00Z"/>
        </w:rPr>
      </w:pPr>
      <w:ins w:id="132" w:author="WI changes" w:date="2001-11-16T14:24:00Z">
        <w:r>
          <w:rPr>
            <w:lang w:val="de-DE"/>
          </w:rPr>
          <w:t>Nortel Networks</w:t>
        </w:r>
      </w:ins>
    </w:p>
    <w:p>
      <w:pPr>
        <w:pStyle w:val="Normal"/>
        <w:ind w:left="1440" w:hanging="0"/>
        <w:rPr>
          <w:lang w:val="de-DE"/>
          <w:ins w:id="135" w:author="WI changes" w:date="2001-11-16T14:24:00Z"/>
        </w:rPr>
      </w:pPr>
      <w:ins w:id="134" w:author="WI changes" w:date="2001-11-16T14:24:00Z">
        <w:r>
          <w:rPr>
            <w:lang w:val="de-DE"/>
          </w:rPr>
          <w:t>Ericsson</w:t>
        </w:r>
      </w:ins>
    </w:p>
    <w:p>
      <w:pPr>
        <w:pStyle w:val="Normal"/>
        <w:ind w:left="1440" w:hanging="0"/>
        <w:rPr>
          <w:lang w:val="de-DE"/>
        </w:rPr>
      </w:pPr>
      <w:r>
        <w:rPr>
          <w:lang w:val="de-DE"/>
        </w:rPr>
        <w:t>Mannesmann Mobilfunk</w:t>
      </w:r>
    </w:p>
    <w:p>
      <w:pPr>
        <w:pStyle w:val="Normal"/>
        <w:ind w:left="1440" w:hanging="0"/>
        <w:rPr>
          <w:lang w:val="de-DE"/>
        </w:rPr>
      </w:pPr>
      <w:r>
        <w:rPr>
          <w:lang w:val="de-DE"/>
        </w:rPr>
        <w:t>T-Mobil</w:t>
      </w:r>
    </w:p>
    <w:p>
      <w:pPr>
        <w:pStyle w:val="Normal"/>
        <w:ind w:left="1440" w:hanging="0"/>
        <w:rPr>
          <w:lang w:val="de-DE"/>
          <w:ins w:id="137" w:author="WI changes" w:date="2001-11-16T14:24:00Z"/>
        </w:rPr>
      </w:pPr>
      <w:ins w:id="136" w:author="WI changes" w:date="2001-11-16T14:24:00Z">
        <w:r>
          <w:rPr>
            <w:lang w:val="de-DE"/>
          </w:rPr>
          <w:t>VIAG Interkom</w:t>
        </w:r>
      </w:ins>
    </w:p>
    <w:p>
      <w:pPr>
        <w:pStyle w:val="Normal"/>
        <w:rPr>
          <w:lang w:val="de-DE"/>
        </w:rPr>
      </w:pPr>
      <w:r>
        <w:rPr>
          <w:lang w:val="de-DE"/>
        </w:rPr>
      </w:r>
    </w:p>
    <w:p>
      <w:pPr>
        <w:pStyle w:val="Normal"/>
        <w:rPr>
          <w:lang w:val="de-DE"/>
        </w:rPr>
      </w:pPr>
      <w:r>
        <w:rPr>
          <w:lang w:val="de-DE"/>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ins w:id="138" w:author="WI changes" w:date="2001-11-16T14:24:00Z">
              <w:r>
                <w:rPr/>
                <w:t>X</w:t>
              </w:r>
            </w:ins>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BodyTextIndent2">
    <w:name w:val="Body Text Indent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EQ">
    <w:name w:val="EQ"/>
    <w:basedOn w:val="Normal"/>
    <w:next w:val="Normal"/>
    <w:qFormat/>
    <w:pPr>
      <w:keepLines/>
      <w:widowControl w:val="false"/>
      <w:tabs>
        <w:tab w:val="clear" w:pos="720"/>
        <w:tab w:val="center" w:pos="4536" w:leader="none"/>
        <w:tab w:val="right" w:pos="9072" w:leader="none"/>
      </w:tabs>
      <w:spacing w:before="0" w:after="180"/>
    </w:pPr>
    <w:rPr/>
  </w:style>
  <w:style w:type="paragraph" w:styleId="Title">
    <w:name w:val="Title"/>
    <w:basedOn w:val="Normal"/>
    <w:next w:val="TextBody"/>
    <w:qFormat/>
    <w:pPr>
      <w:spacing w:before="0" w:after="120"/>
      <w:jc w:val="center"/>
    </w:pPr>
    <w:rPr>
      <w:rFonts w:ascii="Arial" w:hAnsi="Arial" w:cs="Arial"/>
      <w:b/>
      <w:sz w:val="24"/>
      <w:lang w:val="de-DE"/>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3:55:00Z</dcterms:created>
  <dc:creator>Roger Tarazi</dc:creator>
  <dc:description/>
  <dc:language>en-US</dc:language>
  <cp:lastModifiedBy>33203CR002</cp:lastModifiedBy>
  <cp:lastPrinted>2000-02-29T11:31:00Z</cp:lastPrinted>
  <dcterms:modified xsi:type="dcterms:W3CDTF">2002-04-09T13:55:00Z</dcterms:modified>
  <cp:revision>2</cp:revision>
  <dc:subject/>
  <dc:title>Title</dc:title>
</cp:coreProperties>
</file>