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352270441"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117819286"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