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8394572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3095306"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