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782523634"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883395891"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1435222427"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13724768"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2053850546"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623913623"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888883928"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366690293"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