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872136556"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048741248"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655832202"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5242790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54725069"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53283250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45555423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1692255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25411891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493627043"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5192204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29427883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500350346"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244203957"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889756158"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564275445"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05383938"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005847017"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1767359"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53861745"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224374289"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688281359"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294469573"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361105545"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66219503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04388952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96343035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36677272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977085747"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24168797"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934002931"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808469405"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26331054"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494980072"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353798971"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937452713"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158574595"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962930335"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415831258"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952318623"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85685653"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