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654633848"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060107022"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873368908"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729273556"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2019850582"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05554940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147585216"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494170824"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885740193"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758160499"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871393175"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94785806"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1589111628"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57884505"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74666893"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296487004"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84335139"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200349846"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643068332"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014138558"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339486214"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1655423532"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727332308"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13181459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231568547"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002908077"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269064514"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21749195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340894487"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38627151"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657639080"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1061849012"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654067794"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134049945"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