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33310493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98979313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5227005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