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774812819"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5431401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82747414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2466317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39377704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92358862"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616931280"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405714802"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51188817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71298778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1114097"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797363470"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644966248"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06967559"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490476551"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810968046"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11499738"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259591800"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33388916"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980982245"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61476679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89760419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190289946"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836294100"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04825127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1734800585"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155893668"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410297176"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658400916"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321754487"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37460306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1611866615"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387980745"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167646219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24622242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059732358"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