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756462811"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05441973"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22855430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28315438"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42367227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0024136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