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879388903"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1130720540"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