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874576722"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305530796"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422040672"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379631489"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632424170"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76713457"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