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911013696"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393853714"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1821788496"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947931695"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2078561162"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633730515"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525804684"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076693862"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539673638"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