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908391393"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1375422414"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648841187"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908642979"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134942423"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224164018"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453422097"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437974721"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430840789"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198554770"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499459486"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425706177"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100915673"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972661204"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947441398"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1841947226"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292864815"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1095924535"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862725553"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426594812"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481135231"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923342228"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134117535"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633897719"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367479892"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928920290"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173246847"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291016339"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639752778"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1047066445"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336508693"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1832580295"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1519354915"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353732793"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955415486"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34797016"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607031817"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2095703823"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723894144"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40764795"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1368629623"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1741827434"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1376959263"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481037306"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2008869336"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248768604"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