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761650198"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262953393"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331216839"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27137263"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92113407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718535406"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461846274"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672303820"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451058069"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