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930776677"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520834857"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274357596"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527098947"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624844897"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710113933"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940123486"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949700431"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64272468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734129234"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372755395"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033685017"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2072764986"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702317876"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414018945"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914100802"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2086117312"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44477850"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899795797"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120564303"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245258319"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999588266"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087697216"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820536286"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567510785"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402926239"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894522908"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599616380"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967537145"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295893492"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843243466"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899451347"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1218075838"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575341236"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702754347"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778467151"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