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02192387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853400628"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