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679680650"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90637168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047509407"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2088628489"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347757361"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5602241"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909499450"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284787465"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81735879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323667458"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159060536"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251278861"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32541746"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003319523"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765782142"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