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590184013"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899376685"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030417543"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49645411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159817511"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717160569"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727602310"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654821909"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857553195"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895578641"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807975592"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721591052"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535923071"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843349996"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2076765781"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516143381"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328419107"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659430087"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221044976"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