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138586074"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95211988"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576364034"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74193590"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577989393"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708126532"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