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21346938"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137725753"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46779467"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1834719735"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355414851"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1264432709"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621092616"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403345420"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931055515"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980803909"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