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9654693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61205776"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