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88061495"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652648618"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921303382"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947588863"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12588964"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307484287"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