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731962132"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51698727"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399598330"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02880086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721909384"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28086013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71675491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92150620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06453836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53169467"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201108414"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443021649"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1593232770"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842681978"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015250663"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759187029"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93237183"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262161836"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2073839665"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862952409"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772297958"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518067110"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237546758"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2745910"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51272702"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1360398797"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969219291"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300664554"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726106962"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508004318"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213149897"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119194289"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2147021092"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102098249"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939001276"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831516840"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612794358"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876941262"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024705700"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382824294"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890228752"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