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66736207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354947215"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1822076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229620606"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997738155"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297778622"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735203050"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71102260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10961581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62898545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