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006443136"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0255302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55624221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