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628349488"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654504676"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419738606"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223338459"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988644384"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754852755"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744038423"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84695895"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40565234"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673264623"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865111149"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206487141"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1675750982"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510340528"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2004877445"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