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344695193"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393990922"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584575847"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98269964"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299130860"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1985514680"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257140956"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47251793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07109127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