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173025850"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52374830"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1571486015"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354594837"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1936674262"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771981198"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390393798"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574556439"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3335436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347297512"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2009883809"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667745308"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313548578"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249923135"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020124079"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696031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487068728"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016815122"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1883774793"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97782373"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200162472"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2078700156"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959310936"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358970297"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870486827"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06785159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