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1981512417"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2104564917"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213320682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872059683"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01457137"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216857777"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241792529"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527414989"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807144594"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591258970"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1672585840"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202514674"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480310612"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620608414"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50933462"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058053896"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58349290"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53907639"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72846600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355198753"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631110204"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318153702"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415510334"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795863477"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618397536"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61745395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650012479"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075075038"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570233932"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63635201"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626164445"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000423131"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884514049"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251525710"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