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186085194"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372437472"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742637980"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93444375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73028661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112491997"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745369934"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115506739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391967218"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237452043"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252476061"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705060450"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981279251"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1678006345"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85098856"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859502960"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66293312"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617632259"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45912532"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