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740885971"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581232956"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830436053"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577409316"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53083859"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66345228"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96467527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789243711"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458555432"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976959344"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2041457369"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20223911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399027908"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81643327"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830710176"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