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78450692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56493334"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