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2138255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61286137"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294354624"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20109109"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726264400"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63345656"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