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060719764"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585091046"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