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54010335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755367762"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