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1539861289"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1505060264"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