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70705110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448422162"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204976403"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871710689"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602732705"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349262877"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95900055"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75837286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08166101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226669935"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2708727"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204564060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487996052"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595824902"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321176259"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