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95874493"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1558610506"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2021168210"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00971062"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1202169407"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772138603"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315725787"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545776694"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1920576225"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1079701589"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