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1758579518"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515413851"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2131111503"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711634967"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2075214393"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585113023"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1484348548"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034951102"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