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408004083"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2000811041"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18161180"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71090556"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