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724906265"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88530267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2114617516"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125562786"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913918342"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273177659"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