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339704308"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801276313"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206118602"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932706341"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473690106"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539199894"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398528488"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595158977"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519318636"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1293606544"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94159461"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751806297"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648299319"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895531412"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900232650"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