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175402436"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2086312754"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401234373"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359609546"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