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4534915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849275439"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