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597707495"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957792438"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804614827"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243370066"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2086605481"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1487080375"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407280584"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83196547"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681242683"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984114241"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03894202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24760001"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