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851720191"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841359750"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