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932577320"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195014337"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91017793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