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1566120383"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2018110968"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