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126457888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193241463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