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3523020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9627247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