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728759321"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37400071"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