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56486623"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525783906"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