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2031721450"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75465521"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083363798"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1729313315"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514693219"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151641141"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615808894"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648952775"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628522059"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