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0535326"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808259271"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867288773"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116396355"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1771034921"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295805482"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2030556293"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320375938"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015411014"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749887721"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704830633"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759036261"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35052635"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42189376"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89663378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134115110"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503839504"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142923892"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948852771"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1642985025"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1735177061"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264068437"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209903902"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1747896547"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1756645339"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1219251971"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588223812"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221809063"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941577349"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99999280"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847227860"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90801986"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