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5219256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539810965"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358797770"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343421499"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