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239842165"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07406957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