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134856502"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803725328"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