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361893330"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554936678"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211455090"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53525993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78176297"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382081751"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59645205"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854405578"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08840858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385544787"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74655355"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1008553117"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432200843"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740641495"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961182157"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408114947"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469746622"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409697490"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894680283"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049684807"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772976998"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349821707"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68636784"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456832028"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820668516"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716089576"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727792615"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647759375"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665852009"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791641502"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766656559"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427106269"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658817951"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876909551"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693779684"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816545178"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57086633"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37355158"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326077083"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689280091"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419823223"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