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2090078268"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686398916"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