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897351740"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1266706500"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2145497238"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1833720542"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333455232"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721184106"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489992585"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654001547"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622094405"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1858623070"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808440943"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702258114"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2013858098"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227678991"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234285907"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3813064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56670607"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89916752"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177022117"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885756572"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1655616335"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295413243"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661011215"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2065122632"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339926795"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226114003"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100406606"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441723973"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138649612"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590010121"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164323913"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500607249"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881651894"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234148821"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