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2042866542"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2133873326"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1240982193"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522412637"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2013743260"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421120142"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1721798264"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524998579"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581874192"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538949018"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