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706326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645808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