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20259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20101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02453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51170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30113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95037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21464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