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3625935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8476853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1744966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