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445665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326655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686256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78503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