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89870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68179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