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835434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4894938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