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1512371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9930112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0654177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9824238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5267220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640943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1246097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