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92247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452372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829974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888828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