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179237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33601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