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148318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91276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365797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291319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549846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884822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197778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