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993038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6975169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2685308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8913818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