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36363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65349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