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855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384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13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906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