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741428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608665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9938703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113025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23305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9406966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724894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