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857240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305268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9658048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690468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