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32512551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62308767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68169992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19315041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17411463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58203198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628551635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