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3755133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1715183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122695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