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7429342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865092440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203184622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4815561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