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38768514"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9349691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