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0951119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64893793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