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1936112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5640251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8653679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1655432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7849989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5951572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1797582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