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27820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893958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7620916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429457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