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53208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71379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61932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