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6070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255354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