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15871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574347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