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043234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890575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