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2413279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8949863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693904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539122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010897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62981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1346047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