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721275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41935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27698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623874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