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1963513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7172508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